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926"/>
        <w:gridCol w:w="535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>
          <w:trHeight w:val="271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регистрации доменного имени 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760"/>
              <w:gridCol w:w="3440"/>
            </w:tblGrid>
            <w:tr>
              <w:trPr>
                <w:trHeight w:val="87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Заречн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0008-esil-aqmo.edu.kz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Орловка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0012-esil-aqmo.edu.kz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Свободн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olsvobodnoye-esil-akm.edu.kz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№ 2  г.Есиль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h2-esil.edu.k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расив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0015-esil-aqmo.edu.k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Знаменка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h-sela-Znamenka.edu.kz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Ейск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chkolaeyskaya-esil-akm.edu.kz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имени Сайлау Серикова г.Есиль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-osh-serikova.edu.kz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Ярославка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schoolyaroslavka-esil-akm.edu.kz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№ 1  г.Есиль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l-school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Cурган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urgan-osh.edu.kz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Речн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kolarechnoe-esil-akm.edu.k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Раздольн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olrazdolnoye-esil-akm.edu.kz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умай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olkumai-esil-akm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Московск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Shoolmoskowskaja-esil-akm.edu.kz 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урск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sc0013-esil-aqmo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Аксай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olaksai-esil-akm.edu.kz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Интернациональное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internac-esil-akm.edu.kz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№ 3  г.Есиль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silmektep3-esil-aqmo.edu.k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Юбилейное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laubileynoe-esil-akm.edu.kz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Иглик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sc0009-esil-aqmo.edu.kz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Бузулук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shbuzuluk-esil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араколь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0011-esil-aqmo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овыльное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00014-esil-aqmo.edu.kz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Алматинское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schoolalmat-esil-akm.edu.k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Двуречное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vurechniy-schoоl.edu.kz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Калачи 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alachi.edu.kz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4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"Образовательная школа села Жаныспай отдела образования по Есильскому району управления образования Акмолинской области"</w:t>
                  </w:r>
                </w:p>
              </w:tc>
              <w:tc>
                <w:tcPr>
                  <w:tcW w:w="3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choolzhanis-1974.edu.kz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k-KZ"/>
              </w:rPr>
              <w:t xml:space="preserve">егистрация доменного имени </w:t>
            </w:r>
            <w:r>
              <w:rPr>
                <w:sz w:val="28"/>
                <w:szCs w:val="28"/>
              </w:rPr>
              <w:t xml:space="preserve">осуществляется в течение 15 дней с момента вступления в силу договора, при условии </w:t>
            </w:r>
            <w:r>
              <w:rPr>
                <w:sz w:val="28"/>
                <w:szCs w:val="28"/>
                <w:lang w:val="kk-KZ"/>
              </w:rPr>
              <w:t xml:space="preserve">правильной регистрации на портале </w:t>
            </w:r>
            <w:r>
              <w:rPr>
                <w:sz w:val="28"/>
                <w:szCs w:val="28"/>
                <w:lang w:val="en-US"/>
              </w:rPr>
              <w:t>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и корректно заполненной заявки регистран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34" w:firstLine="32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Потенциальный поставщик гарантирует качество оказываемых Услуг в течение 12 (двенадцати) календарных месяцев с момента регистрации доменного име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phighlightallclass">
    <w:name w:val="rphighlightallclass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57:00Z</dcterms:created>
  <dc:creator>AhanovM</dc:creator>
  <dc:description/>
  <cp:keywords/>
  <dc:language>en-US</dc:language>
  <cp:lastModifiedBy>DRS</cp:lastModifiedBy>
  <dcterms:modified xsi:type="dcterms:W3CDTF">2021-09-20T10:53:00Z</dcterms:modified>
  <cp:revision>5</cp:revision>
  <dc:subject/>
  <dc:title>Техническая спецификация</dc:title>
</cp:coreProperties>
</file>